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No hay nada como estar en ca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sk-SK"/>
              </w:rPr>
              <w:t xml:space="preserve">Zhrnutie: 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Počas tejto hodiny sa žiaci oboznámia s rôznymi druhmi domov a bytov, ako aj s miestnosťami, ktoré sa v nich môžu nachádzať. Cieľom tejto hodiny bude tiež to, aby žiaci jednoduchým spôsobom opísali dom či miestnosť, a pritom pamätali na zhodu prídavného a podstatného mena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funcionales:</w:t>
        <w:tab/>
        <w:t>expresar existencia, describer viviendas</w:t>
        <w:tab/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lexicales:</w:t>
        <w:tab/>
        <w:t>la vivienda, las habitaciones, adjetivos calificativos para describir objeto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/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gramaticales:</w:t>
        <w:tab/>
        <w:t xml:space="preserve">uso y contraste de estar, haber y tener, interrogativo </w:t>
        <w:br/>
        <w:t>dónde, concordancia en género y número de sustantivos y adjetiv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Materiales:</w:t>
        <w:tab/>
        <w:t>fichas 12 de viviendas y fichas 13 de habitacion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Métodos:</w:t>
        <w:tab/>
        <w:t>a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Formas de trabajo:</w:t>
        <w:tab/>
        <w:t>colectivo, individual, en grup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INICIA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Saluda a tus alumno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Pregunta a tus alumnos dónde viven mostrándoles las fichas 12 de viviendas, por ejemplo: </w:t>
        <w:tab/>
        <w:t xml:space="preserve">- </w:t>
      </w:r>
      <w:r>
        <w:rPr>
          <w:rFonts w:cs="Palatino Linotype" w:ascii="Palatino Linotype" w:hAnsi="Palatino Linotype"/>
          <w:iCs/>
          <w:color w:val="000000"/>
          <w:sz w:val="24"/>
          <w:szCs w:val="24"/>
          <w:shd w:fill="FFFFFF" w:val="clear"/>
          <w:lang w:val="en-US"/>
        </w:rPr>
        <w:t>¿Dónde vives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1560" w:hanging="142"/>
        <w:jc w:val="both"/>
        <w:rPr>
          <w:rFonts w:ascii="Palatino Linotype" w:hAnsi="Palatino Linotype" w:cs="Palatino Linotype"/>
          <w:iCs/>
          <w:color w:val="000000"/>
          <w:sz w:val="24"/>
          <w:szCs w:val="24"/>
          <w:shd w:fill="FFFFFF" w:val="clear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Vivo en </w:t>
      </w:r>
      <w:r>
        <w:rPr>
          <w:rFonts w:cs="Palatino Linotype" w:ascii="Palatino Linotype" w:hAnsi="Palatino Linotype"/>
          <w:iCs/>
          <w:color w:val="000000"/>
          <w:sz w:val="24"/>
          <w:szCs w:val="24"/>
          <w:shd w:fill="FFFFFF" w:val="clear"/>
          <w:lang w:val="en-US"/>
        </w:rPr>
        <w:t>Bratislav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1560" w:hanging="142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iCs/>
          <w:color w:val="000000"/>
          <w:sz w:val="24"/>
          <w:szCs w:val="24"/>
          <w:shd w:fill="FFFFFF" w:val="clear"/>
          <w:lang w:val="en-US"/>
        </w:rPr>
        <w:t>¿Vives en una casa o en un piso? (preguntado muestra a tu alumno fichas de una casa y de un piso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Explica los objetivos de la clase.</w:t>
      </w:r>
    </w:p>
    <w:p>
      <w:pPr>
        <w:pStyle w:val="Normal"/>
        <w:spacing w:before="240" w:after="20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PRINCIPAL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Analizad los nombres de las viviendas usando las fichas 12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>Ejercicio 1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– los alumnos leen las frases y las corresponden con las fotos.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b/>
          <w:b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Respuestas:</w:t>
        <w:tab/>
        <w:t>1b; 2d; 3e; 4a; 5c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>Ejercicio 2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– En grupos los alumnos preguntan a sus compañeros en qué casa/piso viven. Después apuntan los resultados en la pizarra analizando el tipo de la vivienda más común para en su clase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Analizad el cuadro naranja “para describer la casa y las habitaciones”. Junto con tus alumnos traducid el vocabulario al eslovaco; traduciendo las habitaciones muestra a tus alumnos las fichas 13. Pregunta a tus alumnos cómo son estas habitaciones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b/>
          <w:b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>Ejercicio 3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– Los alumnos leen las frases e intentan traducir al polaco. Ayúdales hacerlo. Después escuchan cómo Juan describe su casa y deciden si las frases son verdaderas o falsas.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b/>
          <w:b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Respuestas: </w:t>
        <w:tab/>
        <w:t>a F; b V; c F; d F; e F; f V; g F; h V; i F; j F; k V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>Ejercicio 4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– Los alumnos individualmente describen su casa/piso en sus cuadernos utilizando el vocabulario nuevo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DEBERES: cuaderno de ejercicios 1, 2/118, 5/119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enár č. 20</w:t>
      <w:tab/>
      <w:tab/>
      <w:t>Módulo 2 Leeción 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256" w:hanging="360"/>
      </w:pPr>
      <w:rPr>
        <w:rFonts w:ascii="Symbol" w:hAnsi="Symbol" w:cs="Symbol" w:hint="default"/>
        <w:sz w:val="24"/>
        <w:szCs w:val="24"/>
        <w:color w:val="FF3300"/>
        <w:lang w:val="en-US"/>
      </w:r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Palatino Linotype" w:hAnsi="Palatino Linotype" w:cs="Palatino Linotype" w:hint="default"/>
        <w:sz w:val="24"/>
        <w:szCs w:val="24"/>
        <w:lang w:val="en-U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FF3300"/>
        <w:lang w:val="en-U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3300"/>
      <w:sz w:val="24"/>
      <w:szCs w:val="24"/>
      <w:lang w:val="en-US"/>
    </w:rPr>
  </w:style>
  <w:style w:type="character" w:styleId="WW8Num2z0">
    <w:name w:val="WW8Num2z0"/>
    <w:qFormat/>
    <w:rPr>
      <w:rFonts w:ascii="Palatino Linotype" w:hAnsi="Palatino Linotype" w:cs="Times New Roman"/>
      <w:sz w:val="24"/>
      <w:szCs w:val="24"/>
      <w:lang w:val="en-US"/>
    </w:rPr>
  </w:style>
  <w:style w:type="character" w:styleId="WW8Num3z0">
    <w:name w:val="WW8Num3z0"/>
    <w:qFormat/>
    <w:rPr>
      <w:rFonts w:ascii="Symbol" w:hAnsi="Symbol" w:cs="Symbol"/>
      <w:color w:val="FF3300"/>
      <w:sz w:val="24"/>
      <w:szCs w:val="24"/>
      <w:lang w:val="en-US"/>
    </w:rPr>
  </w:style>
  <w:style w:type="character" w:styleId="Standardnpsmoodstavce">
    <w:name w:val="Standardní písmo odstavce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andardnpsmoodstavce1">
    <w:name w:val="Standardní písmo odstavce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Karolina\DRACO\scenariusze\SCENARIUSZ DRACO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12:47:00Z</dcterms:created>
  <dc:creator>Admin</dc:creator>
  <dc:description/>
  <cp:keywords/>
  <dc:language>en-US</dc:language>
  <cp:lastModifiedBy>Microsoft Office User</cp:lastModifiedBy>
  <dcterms:modified xsi:type="dcterms:W3CDTF">2020-04-28T08:50:00Z</dcterms:modified>
  <cp:revision>2</cp:revision>
  <dc:subject/>
  <dc:title/>
</cp:coreProperties>
</file>